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4870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267450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4658823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